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 DATE _____________________ PD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XTBOOK SCAVENGER HUNT</w:t>
        <w:br/>
      </w:r>
    </w:p>
    <w:p>
      <w:pPr>
        <w:pStyle w:val="Normal"/>
        <w:rPr/>
      </w:pPr>
      <w:r>
        <w:rPr/>
        <w:t>Directions:  Using the text “The Americans” find the following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the table of contents.  How many units are there?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ame of Unit 3?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what page does Chapter 10 begin?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title of Chapter 10.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me period does Chapter 10 cover?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urn to the first page of Chapter 10.  Look at the timeline.  What year was the Spanish-American Cuban War fought?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ections are included in Chapter 10? 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vocabulary words emphasized within the chapters?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what page will you find the political atlas of the world?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what page will you find the physical atlas of the United States?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what page does the glossary begin?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term imperialism in the glossary and write the definition. 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n what page can you find the index?  _____________ What is the purpose of the index? 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up President Theodore Roosevelt in the index.  Individuals are listed by their last name.  On what page can you find information about Roosevelt and the Panama Canal ____________.  Turn to that page.  What was the purpose of the Panama Canal? 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TURN TO THE TABLE OF CONTENTS</w:t>
      </w:r>
    </w:p>
    <w:p>
      <w:pPr>
        <w:pStyle w:val="Normal"/>
        <w:ind w:left="360" w:hanging="0"/>
        <w:rPr/>
      </w:pPr>
      <w:r>
        <w:rPr/>
        <w:t>Please answer the following questions for discus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chapter after Chapter 9 seems most interesting to you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one topic that you want to learn more about this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questions do you have about US Histor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09:00Z</dcterms:created>
  <dc:creator>RLASD ED CENTER</dc:creator>
  <dc:description/>
  <cp:keywords/>
  <dc:language>en-US</dc:language>
  <cp:lastModifiedBy>MEGAN AXE</cp:lastModifiedBy>
  <dcterms:modified xsi:type="dcterms:W3CDTF">2011-08-26T23:12:00Z</dcterms:modified>
  <cp:revision>3</cp:revision>
  <dc:subject/>
  <dc:title>NAME ______________________ DATE _____________________ PD _____</dc:title>
</cp:coreProperties>
</file>